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Kvalobs Activity Plan - Version 2.1.1  22.01.2010</w:t>
      </w:r>
    </w:p>
    <w:p>
      <w:pPr>
        <w:pStyle w:val="Normal"/>
        <w:rPr>
          <w:b/>
          <w:b/>
          <w:sz w:val="16"/>
          <w:szCs w:val="16"/>
          <w:u w:val="single"/>
          <w:lang w:val="en-GB"/>
        </w:rPr>
      </w:pPr>
      <w:r>
        <w:rPr>
          <w:b/>
          <w:sz w:val="16"/>
          <w:szCs w:val="16"/>
          <w:u w:val="single"/>
          <w:lang w:val="en-GB"/>
        </w:rPr>
      </w:r>
    </w:p>
    <w:p>
      <w:pPr>
        <w:pStyle w:val="Normal"/>
        <w:rPr>
          <w:color w:val="FF0000"/>
          <w:sz w:val="16"/>
          <w:szCs w:val="16"/>
          <w:lang w:val="en-GB"/>
        </w:rPr>
      </w:pPr>
      <w:r>
        <w:rPr>
          <w:color w:val="FF0000"/>
          <w:sz w:val="16"/>
          <w:szCs w:val="16"/>
          <w:lang w:val="en-GB"/>
        </w:rPr>
        <w:t xml:space="preserve">Version 2.1.0 Comments: Added some few bugs reported after May 2009.  New activities:  18, 200, 87.  </w:t>
      </w:r>
    </w:p>
    <w:p>
      <w:pPr>
        <w:pStyle w:val="Normal"/>
        <w:rPr>
          <w:color w:val="FF0000"/>
          <w:sz w:val="16"/>
          <w:szCs w:val="16"/>
          <w:lang w:val="en-GB"/>
        </w:rPr>
      </w:pPr>
      <w:r>
        <w:rPr>
          <w:color w:val="FF0000"/>
          <w:sz w:val="16"/>
          <w:szCs w:val="16"/>
          <w:lang w:val="en-GB"/>
        </w:rPr>
        <w:t>Version 2.1.1 Comments: Change to higher priority in QC2 activities 72, 75 (1-&gt;0) and 74 (2-&gt;1)</w:t>
      </w:r>
    </w:p>
    <w:p>
      <w:pPr>
        <w:pStyle w:val="Normal"/>
        <w:rPr>
          <w:b/>
          <w:b/>
          <w:color w:val="FF0000"/>
          <w:sz w:val="16"/>
          <w:szCs w:val="16"/>
          <w:lang w:val="en-GB"/>
        </w:rPr>
      </w:pPr>
      <w:r>
        <w:rPr>
          <w:b/>
          <w:color w:val="FF0000"/>
          <w:sz w:val="16"/>
          <w:szCs w:val="16"/>
          <w:lang w:val="en-GB"/>
        </w:rPr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Status Codes</w:t>
      </w:r>
    </w:p>
    <w:p>
      <w:pPr>
        <w:pStyle w:val="Normal"/>
        <w:ind w:firstLine="708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2</w:t>
        <w:tab/>
        <w:t>CLOSED</w:t>
        <w:tab/>
        <w:t>The activity has been completed.</w:t>
      </w:r>
    </w:p>
    <w:p>
      <w:pPr>
        <w:pStyle w:val="Normal"/>
        <w:ind w:firstLine="708"/>
        <w:rPr/>
      </w:pPr>
      <w:r>
        <w:rPr>
          <w:b/>
          <w:sz w:val="16"/>
          <w:szCs w:val="16"/>
          <w:lang w:val="en-GB"/>
        </w:rPr>
        <w:t>1</w:t>
        <w:tab/>
        <w:t>OPEN</w:t>
        <w:tab/>
        <w:tab/>
        <w:t>The activity is awaiting attention.</w:t>
      </w:r>
    </w:p>
    <w:p>
      <w:pPr>
        <w:pStyle w:val="Normal"/>
        <w:ind w:firstLine="708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0</w:t>
        <w:tab/>
        <w:t>ONGOING</w:t>
        <w:tab/>
        <w:t>The activity is partly done, but the overall activity is open.</w:t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To help identify the status, all </w:t>
      </w:r>
      <w:r>
        <w:rPr>
          <w:color w:val="008000"/>
          <w:sz w:val="16"/>
          <w:szCs w:val="16"/>
          <w:lang w:val="en-GB"/>
        </w:rPr>
        <w:t>CLOSED</w:t>
      </w:r>
      <w:r>
        <w:rPr>
          <w:sz w:val="16"/>
          <w:szCs w:val="16"/>
          <w:lang w:val="en-GB"/>
        </w:rPr>
        <w:t xml:space="preserve"> </w:t>
      </w:r>
      <w:r>
        <w:rPr>
          <w:color w:val="008000"/>
          <w:sz w:val="16"/>
          <w:szCs w:val="16"/>
          <w:lang w:val="en-GB"/>
        </w:rPr>
        <w:t>actions</w:t>
      </w:r>
      <w:r>
        <w:rPr>
          <w:sz w:val="16"/>
          <w:szCs w:val="16"/>
          <w:lang w:val="en-GB"/>
        </w:rPr>
        <w:t xml:space="preserve"> </w:t>
      </w:r>
      <w:r>
        <w:rPr>
          <w:color w:val="008000"/>
          <w:sz w:val="16"/>
          <w:szCs w:val="16"/>
          <w:lang w:val="en-GB"/>
        </w:rPr>
        <w:t>are</w:t>
      </w:r>
      <w:r>
        <w:rPr>
          <w:sz w:val="16"/>
          <w:szCs w:val="16"/>
          <w:lang w:val="en-GB"/>
        </w:rPr>
        <w:t xml:space="preserve"> </w:t>
      </w:r>
      <w:r>
        <w:rPr>
          <w:color w:val="008000"/>
          <w:sz w:val="16"/>
          <w:szCs w:val="16"/>
          <w:lang w:val="en-GB"/>
        </w:rPr>
        <w:t>written</w:t>
      </w:r>
      <w:r>
        <w:rPr>
          <w:sz w:val="16"/>
          <w:szCs w:val="16"/>
          <w:lang w:val="en-GB"/>
        </w:rPr>
        <w:t xml:space="preserve"> </w:t>
      </w:r>
      <w:r>
        <w:rPr>
          <w:color w:val="008000"/>
          <w:sz w:val="16"/>
          <w:szCs w:val="16"/>
          <w:lang w:val="en-GB"/>
        </w:rPr>
        <w:t>in</w:t>
      </w:r>
      <w:r>
        <w:rPr>
          <w:sz w:val="16"/>
          <w:szCs w:val="16"/>
          <w:lang w:val="en-GB"/>
        </w:rPr>
        <w:t xml:space="preserve"> </w:t>
      </w:r>
      <w:r>
        <w:rPr>
          <w:color w:val="008000"/>
          <w:sz w:val="16"/>
          <w:szCs w:val="16"/>
          <w:lang w:val="en-GB"/>
        </w:rPr>
        <w:t>Green</w:t>
      </w:r>
      <w:r>
        <w:rPr>
          <w:sz w:val="16"/>
          <w:szCs w:val="16"/>
          <w:lang w:val="en-GB"/>
        </w:rPr>
        <w:t xml:space="preserve"> </w:t>
      </w:r>
      <w:r>
        <w:rPr>
          <w:color w:val="008000"/>
          <w:sz w:val="16"/>
          <w:szCs w:val="16"/>
          <w:lang w:val="en-GB"/>
        </w:rPr>
        <w:t>Font</w:t>
      </w:r>
      <w:r>
        <w:rPr>
          <w:sz w:val="16"/>
          <w:szCs w:val="16"/>
          <w:lang w:val="en-GB"/>
        </w:rPr>
        <w:t xml:space="preserve"> </w:t>
      </w:r>
      <w:r>
        <w:rPr>
          <w:color w:val="008000"/>
          <w:sz w:val="16"/>
          <w:szCs w:val="16"/>
          <w:lang w:val="en-GB"/>
        </w:rPr>
        <w:t>Colour</w:t>
      </w:r>
      <w:r>
        <w:rPr>
          <w:sz w:val="16"/>
          <w:szCs w:val="16"/>
          <w:lang w:val="en-GB"/>
        </w:rPr>
        <w:t>,</w:t>
        <w:br/>
      </w:r>
      <w:r>
        <w:rPr>
          <w:color w:val="FF0000"/>
          <w:sz w:val="16"/>
          <w:szCs w:val="16"/>
          <w:lang w:val="en-GB"/>
        </w:rPr>
        <w:t>Red indicates the open part of ongoing actions</w:t>
      </w:r>
      <w:r>
        <w:rPr>
          <w:sz w:val="16"/>
          <w:szCs w:val="16"/>
          <w:lang w:val="en-GB"/>
        </w:rPr>
        <w:t xml:space="preserve"> and Black are open actions which are not in progress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(i.e.</w:t>
      </w:r>
      <w:r>
        <w:rPr>
          <w:color w:val="FF0000"/>
          <w:sz w:val="16"/>
          <w:szCs w:val="16"/>
          <w:lang w:val="en-GB"/>
        </w:rPr>
        <w:t xml:space="preserve"> </w:t>
      </w:r>
      <w:r>
        <w:rPr>
          <w:color w:val="008000"/>
          <w:sz w:val="16"/>
          <w:szCs w:val="16"/>
          <w:lang w:val="en-GB"/>
        </w:rPr>
        <w:t xml:space="preserve">Green=Closed    </w:t>
      </w:r>
      <w:r>
        <w:rPr>
          <w:color w:val="FF0000"/>
          <w:sz w:val="16"/>
          <w:szCs w:val="16"/>
          <w:lang w:val="en-GB"/>
        </w:rPr>
        <w:t>Red/</w:t>
      </w:r>
      <w:r>
        <w:rPr>
          <w:sz w:val="16"/>
          <w:szCs w:val="16"/>
          <w:lang w:val="en-GB"/>
        </w:rPr>
        <w:t>Black</w:t>
      </w:r>
      <w:r>
        <w:rPr>
          <w:color w:val="FF0000"/>
          <w:sz w:val="16"/>
          <w:szCs w:val="16"/>
          <w:lang w:val="en-GB"/>
        </w:rPr>
        <w:t>=TODO</w:t>
      </w:r>
      <w:r>
        <w:rPr>
          <w:sz w:val="16"/>
          <w:szCs w:val="16"/>
          <w:lang w:val="en-GB"/>
        </w:rPr>
        <w:t xml:space="preserve">) </w:t>
      </w:r>
    </w:p>
    <w:p>
      <w:pPr>
        <w:pStyle w:val="Normal"/>
        <w:rPr>
          <w:color w:val="0000FF"/>
          <w:sz w:val="16"/>
          <w:szCs w:val="16"/>
          <w:lang w:val="en-GB"/>
        </w:rPr>
      </w:pPr>
      <w:r>
        <w:rPr>
          <w:color w:val="0000FF"/>
          <w:sz w:val="16"/>
          <w:szCs w:val="16"/>
          <w:lang w:val="en-GB"/>
        </w:rPr>
        <w:t>Blue indicates possible SMHI activities (except when used in Link column).</w:t>
        <w:tab/>
      </w:r>
    </w:p>
    <w:p>
      <w:pPr>
        <w:pStyle w:val="Normal"/>
        <w:rPr>
          <w:b/>
          <w:b/>
          <w:color w:val="0000FF"/>
          <w:sz w:val="16"/>
          <w:szCs w:val="16"/>
          <w:lang w:val="en-GB"/>
        </w:rPr>
      </w:pPr>
      <w:r>
        <w:rPr>
          <w:b/>
          <w:color w:val="0000FF"/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able is sorted by  “Pri / Act No / ”  (ascending).   (Activities related to the HQC application are kept in a separate document.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900"/>
        <w:gridCol w:w="1440"/>
        <w:gridCol w:w="1260"/>
        <w:gridCol w:w="4680"/>
        <w:gridCol w:w="900"/>
        <w:gridCol w:w="252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ct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Status C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Res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ys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as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Lin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Status &amp; Comm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Delivery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riority detail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  1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Aggreg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ggregation in non real ti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eds to run or rerun aggregation in non real time from script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Input is period, elements / all, typeid / all, stations / all.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un response needs to be high at least in Histkvalobs.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fault: Do not touch HQC marked val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B  &gt;3 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Aggreg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ggregation new ele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ome new diurnal values to be aggregate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Calculation of P0 after correction of PR – specification needed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AM, NN, UU,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alculation of P0 requires meta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  3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Aggreg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ggregation -parameteriz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To parameterize the aggregation function…..kind of stations…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ggregation of non real time data typeid=404 (Pluviometerdata)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ug: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75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OPEN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K beskriv behovet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  ?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ggreg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lag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o aggregation. Handling fmis=3. Recover the aggregation implies to put fmis=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1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 1 w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ggreg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Flag on aggregated valu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compute QC-flag on aggregated values (from observation valu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e activity no. 26, 12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 xml:space="preserve">Specification proposal done ?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Verification and implementation remains.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 xml:space="preserve">POK sjekk med LA -&gt; wik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  ?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ggreg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ggregation Bu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he aggregator loops in special ca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 12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 – 24 w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ABase does not handle more than one typid for one paramI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rror in flagging as only one instance of the paramid is used. The other instances (other typid) are not used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xtension to handle several typid per station in checks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ugzilla: </w:t>
            </w:r>
            <w:hyperlink r:id="rId2">
              <w:r>
                <w:rPr>
                  <w:rStyle w:val="InternetLink"/>
                  <w:sz w:val="16"/>
                  <w:szCs w:val="16"/>
                  <w:lang w:val="en-GB"/>
                </w:rPr>
                <w:t xml:space="preserve">967 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Related to activity 2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Refaktorering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  <w:t>Contribution from SMHI?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  <w:szCs w:val="16"/>
                <w:lang w:val="en-GB"/>
              </w:rPr>
              <w:t>Task on SMHI/met.no worksh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aBase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evel and sens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aBase handles only 1 sensor per station, and only standard level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D at 25m is checked by FF at 10 m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cripts flags only at level and sensor =  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il: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ål 051005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886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96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 xml:space="preserve">OPEN 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lated to activity 22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faktorering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e activity 62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One station with level&gt;0 has separate checks today.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utoobs is not able to assign level, because of dependencies to “monthly files” production for “visauto” – this should be terminated. Proposal: Should use the new KvDataInputClt.jar program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0 for qaBa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2 for autoob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  1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Table data and text_da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abellene data og text_data bør få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en ny kolonne 'edittime': tidspunkt for når siste gang noe er blitt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skrevet til raden, eller trolig mer nyttig (når QC2 kommer på plass)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idspunkt for sist gang noe nytt ble skrevet i original eller correct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suten bør det lages nye indekser i data_history og text_data_history som gjør oppslag i disse tabellene raske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ost Pål 211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Proposal: To be solved by a view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  1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lag specific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anges in specification of fpre, controlinfo(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12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.nr er egentlig 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fail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peating controls several times for the same element. Ref cfailed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.nr er egentlig 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ved by 22 – 23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M  5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flow from 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vServiced2, persistent subscrip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change kvServiced2: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remember what has been sent, and to know what to retry sending to subscribers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Changes in CORBA interface needed.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Implemented.</w:t>
            </w: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color w:val="FF0000"/>
                <w:sz w:val="16"/>
                <w:szCs w:val="16"/>
                <w:lang w:val="en-GB"/>
              </w:rPr>
              <w:t>To be test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ataflow from 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vservied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send updates when only flags is changed (no change in corr or origina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ed to check how this works today ( BN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4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flow from 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FR encoder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ynop encod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To make BUFR encoding from Kvalobs.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rrors in synop encoder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ynop encoder should be based on the useinfo fl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1131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35, 1254 12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FR encoding to be done during 2009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use kvsynopd – see 36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Ø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Å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flow from 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v2k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 the interface kv2klima to make a new kv2kro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be sure that all data is transferred to KR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  1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Dataflow to Kvalob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coder – delete before up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A mix of original and corrected elements is the result as a correction of the entire observation is entered to Kvalobs. The original message should be deleted (from decoder) before entering the correction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mind also activity 42 for the opposite probl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ugzilla: </w:t>
            </w:r>
            <w:hyperlink r:id="rId3">
              <w:r>
                <w:rPr>
                  <w:rStyle w:val="InternetLink"/>
                  <w:sz w:val="16"/>
                  <w:szCs w:val="16"/>
                  <w:lang w:val="en-GB"/>
                </w:rPr>
                <w:t>941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lated to versioning.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M  1 w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flow to 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ransactio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All data input to the database shall be transactions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/>
            </w:pPr>
            <w:r>
              <w:rPr>
                <w:color w:val="008000"/>
                <w:sz w:val="16"/>
                <w:szCs w:val="16"/>
                <w:lang w:val="en-GB"/>
              </w:rPr>
              <w:t>Partially</w:t>
            </w:r>
            <w:r>
              <w:rPr>
                <w:color w:val="FF0000"/>
                <w:sz w:val="16"/>
                <w:szCs w:val="16"/>
                <w:lang w:val="en-GB"/>
              </w:rPr>
              <w:t xml:space="preserve"> done   ????? Bør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Sept 08</w:t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M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 1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ataflow to Kvalobs</w:t>
            </w:r>
          </w:p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del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several sets of model dat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improve the checks and interpolatio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Model data of Kalman filtered air temperature (TAK).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r even better the adjusted Kalman filter model from WeatherDB (PROFF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Discussion with Mariken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Better model + Kalm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eco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utoobs/Comobs-decoding syste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rror in decoding 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1224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et.no specific problem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K checks out this bu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M  2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eco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O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 simple bu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g: 12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0 122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 12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 12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M  1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eco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id 3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Detection of  “observations sent to early”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9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eco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Official</w:t>
            </w:r>
            <w:r>
              <w:rPr>
                <w:sz w:val="16"/>
                <w:szCs w:val="16"/>
              </w:rPr>
              <w:t xml:space="preserve"> da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distinguish official data and test dat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ing information from Stinfosys….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set a new flag in useinfo from decoder?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f  activity 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R    3w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BM)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V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velopment of overall QC2 architecture including test version and production vers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General task to provide a Qc2 system to run all Qc2 algorithms.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NB! QC2 implementation as a separate daemon.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Make test environment for production including activities 71 and 73</w:t>
            </w:r>
            <w:r>
              <w:rPr>
                <w:color w:val="FF0000"/>
                <w:sz w:val="16"/>
                <w:szCs w:val="16"/>
                <w:lang w:val="en-GB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Define tests before production release: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</w:t>
            </w:r>
            <w:r>
              <w:rPr>
                <w:sz w:val="16"/>
                <w:szCs w:val="16"/>
                <w:lang w:val="en-GB"/>
              </w:rPr>
              <w:t xml:space="preserve">- implementation test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</w:t>
            </w:r>
            <w:r>
              <w:rPr>
                <w:sz w:val="16"/>
                <w:szCs w:val="16"/>
                <w:lang w:val="en-GB"/>
              </w:rPr>
              <w:t>- system test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ocumentation for production release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use DB-tables instead of config files??? Pro - contra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ab/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aBase should not do any action after QC2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inked to 71, 72, 73, 74 etc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Patially done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  <w:t>SMHI ?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m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Redistribution of accumulated days of RR_2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Spatial QC and interpolation</w:t>
            </w:r>
            <w:r>
              <w:rPr>
                <w:color w:val="FF0000"/>
                <w:sz w:val="16"/>
                <w:szCs w:val="16"/>
                <w:lang w:val="en-GB"/>
              </w:rPr>
              <w:t xml:space="preserve">.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Development of prototype done.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Discuss QC2 with Kvalobs team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    2w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d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Dip check. Hourly and minute data.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inute data= Pluviometer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d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nterpolate hourly data.  Akima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p to 50% missing ???? for 24 hrs ???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irst step to interpolate single missing hourly values by linear interpol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d-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patial-timeseries-check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8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ordklim acceptance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get acceptance of QC2 methods and flagging in Nordklim grou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limadi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cceptance test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pecification of acceptance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J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LA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K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w metadata for QC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New algorithm for making Range check values as metadata for QC1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1-1 and QC1-4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hip: Physical range values must be improved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il: Lars 140807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s: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875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91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/>
            </w:pPr>
            <w:r>
              <w:rPr>
                <w:color w:val="008000"/>
                <w:sz w:val="16"/>
                <w:szCs w:val="16"/>
                <w:lang w:val="en-GB"/>
              </w:rPr>
              <w:t xml:space="preserve">Specification done </w:t>
            </w:r>
            <w:r>
              <w:rPr>
                <w:rFonts w:eastAsia="Wingdings" w:cs="Wingdings" w:ascii="Wingdings" w:hAnsi="Wingdings"/>
                <w:color w:val="008000"/>
                <w:sz w:val="16"/>
                <w:szCs w:val="16"/>
                <w:lang w:val="en-GB"/>
              </w:rPr>
              <w:t></w:t>
            </w:r>
            <w:r>
              <w:rPr>
                <w:color w:val="008000"/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on Kvalobs.wiki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Implementation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GK    </w:t>
            </w:r>
            <w:r>
              <w:rPr>
                <w:color w:val="0000FF"/>
                <w:sz w:val="16"/>
                <w:szCs w:val="16"/>
                <w:lang w:val="en-GB"/>
              </w:rPr>
              <w:t>?  w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M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N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ØL</w:t>
            </w:r>
            <w:r>
              <w:rPr>
                <w:color w:val="0000FF"/>
                <w:sz w:val="16"/>
                <w:szCs w:val="16"/>
                <w:lang w:val="en-GB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1 check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utomatic corre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valuation of all QC1 checks</w:t>
            </w:r>
          </w:p>
          <w:p>
            <w:pPr>
              <w:pStyle w:val="Normal"/>
              <w:ind w:left="567" w:hanging="567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  <w:t>SMHI results, what have been made in Python</w:t>
            </w:r>
          </w:p>
          <w:p>
            <w:pPr>
              <w:pStyle w:val="Normal"/>
              <w:ind w:left="567" w:hanging="567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ange checks in QC1-2 to make automatic corrections for instance for the elements  N/C</w:t>
            </w:r>
            <w:r>
              <w:rPr>
                <w:sz w:val="16"/>
                <w:szCs w:val="16"/>
                <w:vertAlign w:val="subscript"/>
                <w:lang w:val="en-GB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  <w:t>Task on workshop SMHI / met.no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posal to be made by Zbigniew, Lars, Bjør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R  1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1-5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osition chec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ecking the change in position.</w:t>
            </w:r>
          </w:p>
          <w:p>
            <w:pPr>
              <w:pStyle w:val="Normal"/>
              <w:ind w:left="567" w:hanging="567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ind w:left="567" w:hanging="567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ØL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 xml:space="preserve">GK 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</w:t>
            </w:r>
            <w:r>
              <w:rPr>
                <w:sz w:val="16"/>
                <w:szCs w:val="16"/>
                <w:lang w:val="en-GB"/>
              </w:rPr>
              <w:t>1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C1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9-da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nkelte automatstasjoner leverer fra seg manglende verdier som 9999/999/99 etc. Disse blir lagt inn med denne verdien i original i data-tabellen; Forslag: Original = 9999 og corrected=-327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e en sjekk som behandler det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l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rs 20.09 2005</w:t>
              <w:br/>
              <w:t xml:space="preserve">Bugzilla: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932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.no specific proble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slag se bug 932. Flagg spesifikasjon treng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QC1-1 auto-snow dept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To use sensor.info as metadata in the check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gative original values other than -1 and -3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QC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The detection of highly suspicious data. Near real time correction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vært mistenkelige data som er ekstra uheldig om går ut fra met.no hvis de er feil (gjelder spesielt temperatur og nedbør) bør ikke gå ut i synop, men heller forkastes av Kvalobs i første omgang, for evt å sendes senere som CCA hvis funnet OK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rs og Gabriel må bli enige om prosedyren for utelukkelse. Vi må finne en metode for å varsle Salen om slike svært mistenkelige verdier, og Salen må være i stand til å korrigere i Kvalob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kastet gjennom QC 1-9. Godkjennelse må gi CC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openkoder må reagere på HQC-rettelse innenfor 24 timer (på endret korrigert verdi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utsetter hyppig sjeklk fra V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il: Gabriel 07.06 200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 xml:space="preserve">Bugzilla: 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900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.no specific probl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sz w:val="16"/>
                <w:szCs w:val="16"/>
              </w:rPr>
              <w:t>QC1-9 implementert for å kunne forkaste verdier som flere sjekker har funnet svært mistenkelige.</w:t>
            </w:r>
            <w:r>
              <w:rPr>
                <w:sz w:val="16"/>
                <w:szCs w:val="16"/>
              </w:rPr>
              <w:t xml:space="preserve"> VA (Salen) har sagt seg villig til å overta ansvaret for avislistene fra IT-operatørene.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pesifisere flaggkriterier.  Lars, Gabriel, Pål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Implemente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</w:t>
            </w:r>
            <w:r>
              <w:rPr>
                <w:sz w:val="16"/>
                <w:szCs w:val="16"/>
                <w:lang w:val="en-GB"/>
              </w:rPr>
              <w:t>2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Hist-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leting old data in Kvalob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Need to have 4 months in Kvalobs, and the older data only in Histkvalobs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Tables: data, text_data, rejectdecode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Cron jobs to copy from Kvalobs to Histkvalobs, and delete in Kvalobs.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Automation to be don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Oct 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R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Hist-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Historical Kvalobs databa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atabase for historical data and data not finally QC’ed in Kvalobs. Receives data from Kvalobs before deleted in Kvalobs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Porting of Histkvalobs to etch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rational function in Klimadiv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y server må skaff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HIST_KVALOBS is running on poriaz.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Operational function in Klimadiv, missing instructions.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To be updated with metadata from Stinfosys.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New server is ordered.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Å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ut 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typer og stasjo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statio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februar 2009 går 90 nordiske stasjoner inn i Kvalob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U har bestilt de såkalte EWGLAM-stasjonene via Kvalobs til Klimadb for verifisering av modellen. 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Dokumentet EWGLAM.synop.20090205 (med 301 stasjoner). Den nye stasjonslista inneholder de utenlandske stasjonene som pr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dag lagres i 'miopdb' Grunnen til at det er noe færre i den nye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sjonslista, er at den såkalte EWGLAM-lista som brukes for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rifikasjonsformål i Hirlam-samarbeidet ikke har blitt oppdatert de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ste årene, slik at endel stasjoner trolig har falt fra uten at nye er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t til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Dokumentet EWGLAM.temp.20090205 (med 52 radiosondestasjoner). Den inneholder de radiosondestasjonene som lagres i 'miopdb' pr. idag, bortsett fra de som ikke hadde noen observasjoner i 2008 (f.eks. Gardermoen og Oslo)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 ønsker flg. parametere for synop'er: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N, DD, FF, FX, RR_12, RR_24, PP, PR, TA, T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øyest prioritet har: PR, TA, DD, FF, RR24, N, FX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 radiosondestasjoner bruker vi: Z, DD, FF, TT og T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t er også ønske fra den nye værportalen om at alle utenlandske synop vi mottar blir videredistribuert til KlimaDVH via Kvalobs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kel grensesjekk ønskes på syno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et.no specific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For FoU verifisering.  Spesifikasjon fra Mariken / Eivind. (POK)</w:t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Legge inn stasjonsliste i Kvalobs for synop stasjonene. (kvdrift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ette opp grensesjekken på synop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Legge inn stasjonsliste i kv2klimafilter for overføring til KDVH (Åse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ondedata – første skritt: Ta inn stasjonene i KDVH (Knut J.) ved å bruke dagens kanal. Sjekk elementen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K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l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info(2)=2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info(3)=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“</w:t>
            </w:r>
            <w:r>
              <w:rPr>
                <w:sz w:val="16"/>
                <w:szCs w:val="16"/>
                <w:lang w:val="en-GB"/>
              </w:rPr>
              <w:t xml:space="preserve">Very uncertain” – “not corrected” values in DVH are rejected to show up in yr.no.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ange the algorithm for controlinfo giving useinfo(2)=2 ?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ange which checks to use?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ange parameterization of checks giving the controlinfo?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dgradere algoritmen for useinfo?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day: wsKlima for yr is a separate process, we have “adjusted” the “very uncertain level” to “uncertain” to get more data on yr. This will be set back as yr will take care of this later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il: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abriel 251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 xml:space="preserve">Discussion in progres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K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l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 flag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pecification of controlinfo for QC2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pesification of useinfo after QC2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onflict between QC2 and QC1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Discussion in progress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  <w:t>SMH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K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l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est data fla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pecification of flag to distinguish official data and test dat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posal: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info(6) = 0  main element  = official element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info(6) = 1  secondary element = test element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info(6) = 9 status not giv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f.  68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Discussion in progress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  <w:t>SM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l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d=4  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eds to flag missing values as possible ongoing accumulation for precipitation element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il from SM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iscussed at met.no in feb-09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GK answer</w:t>
            </w: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color w:val="0000FF"/>
                <w:sz w:val="16"/>
                <w:szCs w:val="16"/>
                <w:lang w:val="en-GB"/>
              </w:rPr>
              <w:t>SMHI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Implementation 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i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MS-precipitation stations in the ordinary Dia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be based on text files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t should be QC1-checked data from Kvalobs (including SMS-precipitation). Easily implemented from KDVH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 priority form VA (Skaslien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Format ref. Bård Fjuksta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a Kvalobs activ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M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ystem Libr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tool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 when setting up Kvalobs on Ubuntu - Har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 12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ocumen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ocument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cripts. Updating metadat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B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ocumen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ocument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ind miss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msed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M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ocumen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ocument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ataflow to and from Kvalob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able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Worksh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.no / SMH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ctivities – prioritie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sources – contribution on activitie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ime schedule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 development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voss – common and national elements, modules and version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rl – Pyth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  <w:t xml:space="preserve">SMHI-repr.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Interpolation as the last QC-fun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1-4 makes both a QC and an interpolation by numerical model value.  This happens before QC1-9 rejects data values. The result is missing data values as no model interpolation is possible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his will also be true for QC2 if QC2 rejects data. The QC1-4 interpolation function should be separated from the QC check.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il: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ål 20.11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do after 22 and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  1 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flow to Kvalob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atchdog on rejectdeco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T-operators should have a message as observations are rejected by the decoding unit. IT-operators may call observers to resend observation. Write to file and use SMS for operator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Mail: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r-Ove 15. mars 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 xml:space="preserve">OPEN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Check with PE)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Synop is used today.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his gives trouble in HQC and dataflow to Klima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  1 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ataflow to Kvalobs</w:t>
            </w:r>
          </w:p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del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qaBase with several sets of model dat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at least improve checks/interpolation of snow/no-snow on ground. Model data of water amount in snow on ground (RWA)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GRIB-files  </w:t>
            </w:r>
            <w:r>
              <w:rPr>
                <w:rFonts w:eastAsia="Wingdings" w:cs="Wingdings" w:ascii="Wingdings" w:hAnsi="Wingdings"/>
                <w:sz w:val="16"/>
                <w:szCs w:val="16"/>
                <w:lang w:val="en-GB"/>
              </w:rPr>
              <w:t></w:t>
            </w:r>
            <w:r>
              <w:rPr>
                <w:sz w:val="16"/>
                <w:szCs w:val="16"/>
                <w:lang w:val="en-GB"/>
              </w:rPr>
              <w:t xml:space="preserve"> WeatherDB (W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 3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Deco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dinger med feil tidsstempling må endres til riktig obstime eller forkastes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angler for visuelle værstasjon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oderne bør oppdage meldinger hvor tidsstemplingen åpenbart er feil (f.eks. når dagen som er oppgitt er i morgen) og enten endre til riktig obstime eller forkaste til rejectdecod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Gabriel har laget et forslag til hvordan dekoderen bør behandle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 xml:space="preserve"> </w:t>
            </w:r>
            <w:r>
              <w:rPr>
                <w:color w:val="008000"/>
                <w:sz w:val="16"/>
                <w:szCs w:val="16"/>
              </w:rPr>
              <w:t>meldingenes tidsinformasjon.</w:t>
            </w:r>
            <w:r>
              <w:rPr>
                <w:sz w:val="16"/>
                <w:szCs w:val="16"/>
              </w:rPr>
              <w:t xml:space="preserve"> PIO-stasjoner og nedbørstasjoner er spesielle problemområder. Andre typeid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 xml:space="preserve">Mail: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en-GB"/>
              </w:rPr>
              <w:instrText xml:space="preserve"> HYPERLINK "http://kvalobs/kv_mails.html" \l "Subject:_SV:_Detektering_av_mulig_feil_tidsstempling_av_observasjoner"</w:instrText>
            </w:r>
            <w:r>
              <w:rPr>
                <w:rStyle w:val="InternetLink"/>
                <w:sz w:val="16"/>
                <w:szCs w:val="16"/>
                <w:lang w:val="en-GB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en-GB"/>
              </w:rPr>
              <w:t xml:space="preserve">Subject: SV: </w:t>
            </w:r>
            <w:r>
              <w:rPr>
                <w:rStyle w:val="InternetLink"/>
                <w:sz w:val="16"/>
                <w:szCs w:val="16"/>
                <w:lang w:val="en-GB"/>
              </w:rPr>
              <w:fldChar w:fldCharType="end"/>
            </w:r>
            <w:r>
              <w:rPr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ål 19. april 2005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ugzilla: </w:t>
            </w:r>
            <w:hyperlink r:id="rId6">
              <w:r>
                <w:rPr>
                  <w:rStyle w:val="InternetLink"/>
                  <w:sz w:val="16"/>
                  <w:szCs w:val="16"/>
                  <w:lang w:val="en-GB"/>
                </w:rPr>
                <w:t>882</w:t>
              </w:r>
            </w:hyperlink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.no specific proble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  <w:lang w:val="en-GB"/>
              </w:rPr>
              <w:t>Put specification on wiki (GK), to be commented by B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 consistence check in a “complete” observ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 consistence check for all typeid per station. Makes it possible to check a complete observation from AWS + VIS (automatic + manual stations). It will also improve or substitute the QC1 consistency checks?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Ø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C1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check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ecks to be made for paramid in ( 47-49, 73-80, 95, 127, 227 and 250)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834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75, 936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14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47-49 and 73 has now range check, Apr. 2006. See. Act. 80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31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M ?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types and st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ET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ETAR dataflow through Kvalobs.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Make dataflow as test.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Make controls for new elements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  <w:lang w:val="en-GB"/>
              </w:rPr>
              <w:t>Another decoder made by Jurgen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Decode SW for METAR is done.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Preparations of T_METAR table in Climate DataWarehouse is done. Ready for data from Kvalob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Sept 08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vdrift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R / ØL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mplementation of new ver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Procedures for implementation and tes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efore implementation as a running system it will be required to run a test version on a complete system with respect to dataflow and related applications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eds a complete parallel system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ata input…..,Kv2klima to the test Climate Data Warehouse (KD2), KRO., SYNOP production, HQ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eds to be specified by Kvdrift as a realistic procedure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Status – utført ????  Børge , Veg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  ?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ggreg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Aggregation – not only in cor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Aggregation only in “corrected” when the obs is too late. Should also aggregate in original val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flow to 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bookmarkStart w:id="0" w:name="Oppdatering_av_enkelte_elementer_i_en"/>
            <w:bookmarkEnd w:id="0"/>
            <w:r>
              <w:rPr>
                <w:b w:val="false"/>
                <w:sz w:val="16"/>
                <w:szCs w:val="16"/>
                <w:lang w:val="en-GB"/>
              </w:rPr>
              <w:t>Updating single ele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ed to update time series of only one single element. Updating from DVH to Kvalobs. Correction of systematic errors in time seri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ugzilla: </w:t>
            </w:r>
            <w:hyperlink r:id="rId7">
              <w:r>
                <w:rPr>
                  <w:rStyle w:val="InternetLink"/>
                  <w:sz w:val="16"/>
                  <w:szCs w:val="16"/>
                  <w:lang w:val="en-GB"/>
                </w:rPr>
                <w:t>970</w:t>
              </w:r>
            </w:hyperlink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Is this fixed now</w:t>
            </w:r>
            <w:r>
              <w:rPr>
                <w:color w:val="FF0000"/>
                <w:sz w:val="16"/>
                <w:szCs w:val="16"/>
                <w:lang w:val="en-GB"/>
              </w:rPr>
              <w:t xml:space="preserve"> ????  Børge (pok)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Ref 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  8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Dataflow to Kvalob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orrections before data inpu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MSedit is an application to correct SMS-messages at met.no. It works for typeid 302, needed for typeid 308  (and 312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orks fine for typeid 302 (message format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eco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nknown observatio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nknown observations with respect to the observation program (obs_pgm) should be rejected during decoding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posal: Not reject, but rather flag as kind of prequalification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ugzilla: </w:t>
            </w:r>
            <w:hyperlink r:id="rId8">
              <w:r>
                <w:rPr>
                  <w:rStyle w:val="InternetLink"/>
                  <w:sz w:val="16"/>
                  <w:szCs w:val="16"/>
                  <w:lang w:val="en-GB"/>
                </w:rPr>
                <w:t>902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…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pecification of statistical check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pecification of climatological check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1-5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osition chec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ecking ship onshore position errors</w:t>
            </w:r>
          </w:p>
          <w:p>
            <w:pPr>
              <w:pStyle w:val="Normal"/>
              <w:ind w:left="567" w:hanging="567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eds a land/sea metadata matrix</w:t>
            </w:r>
          </w:p>
          <w:p>
            <w:pPr>
              <w:pStyle w:val="Normal"/>
              <w:ind w:left="567" w:hanging="567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ØL / B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R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</w:t>
            </w:r>
            <w:r>
              <w:rPr>
                <w:sz w:val="16"/>
                <w:szCs w:val="16"/>
                <w:lang w:val="en-GB"/>
              </w:rPr>
              <w:t>2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mplementation of new ver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Algorithm tes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Algorithm testing to be set up on a separate computer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irtual serv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9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GOING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Rime ???? Nytte ???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ål sjekk med Øystein , Bjør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QC of corrected and aggregated values – trigging of CC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 general weakness that corrected and aggregated values are not QC’e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The flagging system is not designed for rerun of QC – like after HQC (as only useinfo is set). Important as corrections should trig a CCA for the SYNOP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 xml:space="preserve">Flags on aggregated values, need to get flags from observations.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 elements to consider: Aggregation / qaBase / QC2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il: Pål  161105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984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f. activity 150 for QC1 – flag - specificatio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 implies new activit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flow from 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e)pushing av data over til KlimaD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y direct SQL changes in table data we need an automatic pushing to subscribers and also activation of aggregation fun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ugzilla: </w:t>
            </w:r>
            <w:hyperlink r:id="rId9">
              <w:r>
                <w:rPr>
                  <w:rStyle w:val="InternetLink"/>
                  <w:sz w:val="16"/>
                  <w:szCs w:val="16"/>
                  <w:lang w:val="en-GB"/>
                </w:rPr>
                <w:t xml:space="preserve">940 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be solved by a G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  3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flow from 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vsynop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he infrastructure in kvsynopd should be used for other purposes, ref. request from SMHI. The changes (below) will also make it easy to fix SYNOP problems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</w:t>
            </w:r>
            <w:r>
              <w:rPr>
                <w:sz w:val="16"/>
                <w:szCs w:val="16"/>
                <w:lang w:val="en-GB"/>
              </w:rPr>
              <w:t>* Use the filter when data is selected from the cache database to produce SYNOP (not when data is inserted to the cache database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</w:t>
            </w:r>
            <w:r>
              <w:rPr>
                <w:sz w:val="16"/>
                <w:szCs w:val="16"/>
                <w:lang w:val="en-GB"/>
              </w:rPr>
              <w:t>* The cache database should contain the QC flags (control- and useinfo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  <w:t>SMHI?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be used in 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flow from 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ubscribing histor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ubscribe for KRO the tables: data_history and text_data_hist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tailed information form qc-script to cfail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re details needed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ed to know in clear text what’s wrong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ding om hvilken del av en større algoritme/sjekk som slo ut kan nå sendes ut i den vanlige returvektoren med nøkkel "subcheck". Gjenstår å ta denne muligheten i bruk i kontrollskriptene. Viktigere ser det ut til å være å få delt opp skript hvor det er mulig å få samtidige utslag i mer enn en test. "geok-skriptet" er blitt delt opp. For det andre virkelig store skriptet: QC1-200 ser det ut til at behovet for mer detajert melding allikevel ikke er til sted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l: Audun 23.05 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erveløs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ly one synop encoding system for Kvalobs and Autoob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vis Kvalobs er nede, skal Autoobs ta over genereringen av synop. Imidlertid vil flere synoper da bli svært mangelfulle, ettersom det er mye funksjonalitet i Kvalobs sin synopenkoder som ikke finnes i Autoobs sin enkoder. Synopenkoderen i Autoobs bør derfor erstattes av synopenkoderen i Kvalob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.no specific problem</w:t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 xml:space="preserve">Ikke Nødvendig </w:t>
            </w:r>
            <w:r>
              <w:rPr>
                <w:color w:val="FF0000"/>
                <w:sz w:val="16"/>
                <w:szCs w:val="16"/>
              </w:rPr>
              <w:t>???? Børg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tabil drift av Kvalobs med reservemask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10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forhndsformatert">
    <w:name w:val="HTML-forhåndsformat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voss.bugs.met.no/show_bug.cgi?id=967" TargetMode="External"/><Relationship Id="rId3" Type="http://schemas.openxmlformats.org/officeDocument/2006/relationships/hyperlink" Target="http://kvoss.bugs.met.no/show_bug.cgi?id=941" TargetMode="External"/><Relationship Id="rId4" Type="http://schemas.openxmlformats.org/officeDocument/2006/relationships/hyperlink" Target="http://kvoss.bugs.met.no/show_bug.cgi?id=932" TargetMode="External"/><Relationship Id="rId5" Type="http://schemas.openxmlformats.org/officeDocument/2006/relationships/hyperlink" Target="http://kvoss.bugs.met.no/show_bug.cgi?id=900" TargetMode="External"/><Relationship Id="rId6" Type="http://schemas.openxmlformats.org/officeDocument/2006/relationships/hyperlink" Target="http://kvoss.bugs.met.no/show_bug.cgi?id=882" TargetMode="External"/><Relationship Id="rId7" Type="http://schemas.openxmlformats.org/officeDocument/2006/relationships/hyperlink" Target="http://kvoss.bugs.met.no/show_bug.cgi?id=970" TargetMode="External"/><Relationship Id="rId8" Type="http://schemas.openxmlformats.org/officeDocument/2006/relationships/hyperlink" Target="http://kvoss.bugs.met.no/show_bug.cgi?id=902" TargetMode="External"/><Relationship Id="rId9" Type="http://schemas.openxmlformats.org/officeDocument/2006/relationships/hyperlink" Target="http://kvoss.bugs.met.no/show_bug.cgi?id=940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49:00Z</dcterms:created>
  <dc:creator>runeradm</dc:creator>
  <dc:description/>
  <cp:keywords/>
  <dc:language>en-US</dc:language>
  <cp:lastModifiedBy>Per-Ove Kjensli</cp:lastModifiedBy>
  <cp:lastPrinted>2009-05-11T07:54:00Z</cp:lastPrinted>
  <dcterms:modified xsi:type="dcterms:W3CDTF">2010-01-22T10:11:00Z</dcterms:modified>
  <cp:revision>8</cp:revision>
  <dc:subject/>
  <dc:title>P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6708588</vt:r8>
  </property>
  <property fmtid="{D5CDD505-2E9C-101B-9397-08002B2CF9AE}" pid="3" name="_AuthorEmail">
    <vt:lpwstr>perok@met.no</vt:lpwstr>
  </property>
  <property fmtid="{D5CDD505-2E9C-101B-9397-08002B2CF9AE}" pid="4" name="_AuthorEmailDisplayName">
    <vt:lpwstr>Per-Ove Kjensli</vt:lpwstr>
  </property>
  <property fmtid="{D5CDD505-2E9C-101B-9397-08002B2CF9AE}" pid="5" name="_EmailSubject">
    <vt:lpwstr>Kvalbs TODO revidert</vt:lpwstr>
  </property>
  <property fmtid="{D5CDD505-2E9C-101B-9397-08002B2CF9AE}" pid="6" name="_PreviousAdHocReviewCycleID">
    <vt:r8>1989379855</vt:r8>
  </property>
</Properties>
</file>